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ascaption"/>
        </w:rPr>
        <w:t>Учениците - Александра Георгиева от 6 а клас и Николай Симеонов от 4 а клас, класирали се на 1 и 2 място на училищното състезание по английски правопис "Spelling Bee", взеха участие в регионалното състезание по английски език на 20. 04. 2013 г. , Стара Загора. Те представиха достойно нашето училище като се класираха сред първите 10 от 48 участници. Николай Симеонов беше най- малкият участник и спечели симпатиите на публиката и журито и зае 5то място в крайното класиране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ascaption">
    <w:name w:val="has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3:00Z</dcterms:created>
  <dc:creator>Home</dc:creator>
  <dc:description/>
  <cp:keywords/>
  <dc:language>en-US</dc:language>
  <cp:lastModifiedBy>Home</cp:lastModifiedBy>
  <dcterms:modified xsi:type="dcterms:W3CDTF">2013-04-23T15:23:00Z</dcterms:modified>
  <cp:revision>2</cp:revision>
  <dc:subject/>
  <dc:title>Учениците - Александра Георгиева от 6 а клас и Николай Симеонов от 4 а клас, класирали се на 1 и 2 място на училищното състезание по английски правопис "Spelling Bee", взеха участие в регионалното състезание по английски език на 20</dc:title>
</cp:coreProperties>
</file>